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jc w:val="both"/>
        <w:rPr>
          <w:sz w:val="24"/>
          <w:u w:val="single"/>
        </w:rPr>
      </w:pPr>
      <w:r>
        <w:rPr/>
      </w:r>
      <w:r>
        <w:rPr>
          <w:rFonts w:cs="Courier" w:ascii="Courier" w:hAnsi="Courier"/>
          <w:sz w:val="24"/>
        </w:rPr>
        <w:tab/>
      </w:r>
      <w:r>
        <w:rPr>
          <w:b/>
          <w:sz w:val="28"/>
          <w:u w:val="single"/>
        </w:rPr>
        <w:t>THE COMMON  LAW WRITS</w:t>
      </w:r>
    </w:p>
    <w:p>
      <w:pPr>
        <w:pStyle w:val="Normal"/>
        <w:widowControl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efine the common law writs.  See the Constitution.  Give an example of each of the common law writs (in a civil context).  See Ark. Constitution, Article 7, Section 4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1.  Mandamus (§ 16-115-101 ff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2.  Prohibition (§ 16-115-101 ff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3. Certiorari (§ 16-13-205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4.  Habeas Corpus (§ 16-112-102 ff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5.  Quo Warranto (§ 16-118-105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b/>
          <w:smallCaps/>
          <w:sz w:val="24"/>
        </w:rPr>
        <w:t>Bonus</w:t>
      </w:r>
      <w:r>
        <w:rPr>
          <w:sz w:val="24"/>
        </w:rPr>
        <w:t>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1)</w:t>
        <w:tab/>
        <w:t>Compare the common law writs and equitable remedies such as injunctions and specific performance decree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2)   Compare the Arkansas taxpayer's suit in the Constitution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rt. 16, § 13 in Supplement.  § 22-7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5/T/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